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июля 2012 г.</w:t>
        <w:tab/>
        <w:t xml:space="preserve">                                             </w:t>
        <w:tab/>
        <w:tab/>
        <w:tab/>
        <w:t>№ 45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номенклатуры работ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услуг при оказании медицинск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мощи при стоматологически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болеваниях в Костромской област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нификации работ и услуг при оказании медицинской помощи при стоматологических заболеваниях в Костромской области, обеспечения  взаимодействия  между медицинскими организациями, формирования  единых  подходов к созданию прейскурантов медицинских услуг в системе обязательного медицинского страхования и оказания  платных медицинских услуг, в  соответствии с приказом  Министерства здравоохранения и социального развития  Российской Федерации от 27 декабря 2011 года № 1664н «Об утверждении  номенклатуры медицинских услуг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менклатуру  работ и  услуг  при оказании медицинской помощи при стоматологических заболеваниях в Костромской области,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риказа возложить на заместителя директора департамента здравоохранения Костромской области по лечебно-профилактической помощи населению Троицкую В.С. и заместителя директора департамента здравоохранения Костромской области Николаева В.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а департамента</w:t>
        <w:tab/>
        <w:tab/>
        <w:tab/>
        <w:tab/>
        <w:tab/>
        <w:t xml:space="preserve">                         А.В. Княз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13» июля 2012г.  № 455 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медицинских работ и услуг при оказании медицинской помощи при стоматологических заболеваниях в Костр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менклатура» составлена в соответствии с Приказом Министерства здравоохранения и социального развития Российской Федерации от 27 декабря 2011 года №1664н «Об утверждении номенклатуры медицинских услуг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ет труда врачей стоматологического профиля и зубных техников осуществляется по условным единицам трудоемкости (УЕТ). За 1 УЕТ принят объем работы врача, зубного техника, на выполнение которого требуется 15,7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«Номенклатуре медицинских работ и услуг в стоматологии» не учтены стоимость применения расходных стоматологических материалов и медика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рудозатраты среднего медицинского персонала при выполнении работ включены в разделы 6 и 7, а также в приложения к разделам 4 и 5 (зуботехнические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нклатура и  оценка трудоемкости при выполнении работ и услуг в стоматологии предназначена для использования составления перечня видов работ и услуг, оказываемых медицинской организацией, прейскуранта на оказание платных стоматологических услуг и классификатора оказания стоматологической помощи населению по программе обязательного медицинского  страх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14:00Z</dcterms:created>
  <dc:creator>BarNV</dc:creator>
  <dc:description/>
  <cp:keywords/>
  <dc:language>en-US</dc:language>
  <cp:lastModifiedBy>VinogradovaOS</cp:lastModifiedBy>
  <cp:lastPrinted>2012-07-11T08:07:00Z</cp:lastPrinted>
  <dcterms:modified xsi:type="dcterms:W3CDTF">2012-07-17T07:33:00Z</dcterms:modified>
  <cp:revision>26</cp:revision>
  <dc:subject/>
  <dc:title> </dc:title>
</cp:coreProperties>
</file>